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PLANO DE AÇÃO 2009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Garamond" w:hAnsi="Garamond" w:cs="TimesNewRomanPS-BoldMT"/>
          <w:b/>
          <w:b/>
          <w:bCs/>
          <w:color w:val="000000"/>
        </w:rPr>
      </w:pPr>
      <w:r>
        <w:rPr>
          <w:rFonts w:cs="TimesNewRomanPS-BoldMT" w:ascii="Garamond" w:hAnsi="Garamond"/>
          <w:b/>
          <w:bCs/>
          <w:color w:val="000000"/>
        </w:rPr>
        <w:t>1. ESCOLA ESTADUAL REYNALDO MASSI</w:t>
      </w:r>
    </w:p>
    <w:p>
      <w:pPr>
        <w:pStyle w:val="Normal"/>
        <w:autoSpaceDE w:val="false"/>
        <w:spacing w:lineRule="auto" w:line="360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Endereço: Rua Martins Levi, 587</w:t>
      </w:r>
    </w:p>
    <w:p>
      <w:pPr>
        <w:pStyle w:val="Normal"/>
        <w:autoSpaceDE w:val="false"/>
        <w:spacing w:lineRule="auto" w:line="360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Bairro: Guiray</w:t>
      </w:r>
    </w:p>
    <w:p>
      <w:pPr>
        <w:pStyle w:val="Normal"/>
        <w:autoSpaceDE w:val="false"/>
        <w:spacing w:lineRule="auto" w:line="360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Cep: 79740-000</w:t>
      </w:r>
    </w:p>
    <w:p>
      <w:pPr>
        <w:pStyle w:val="Normal"/>
        <w:autoSpaceDE w:val="false"/>
        <w:spacing w:lineRule="auto" w:line="360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Fone: 67- 3442-1891</w:t>
      </w:r>
    </w:p>
    <w:p>
      <w:pPr>
        <w:pStyle w:val="Normal"/>
        <w:autoSpaceDE w:val="false"/>
        <w:spacing w:lineRule="auto" w:line="360"/>
        <w:rPr>
          <w:rFonts w:ascii="Garamond" w:hAnsi="Garamond" w:cs="TimesNewRomanPSMT"/>
          <w:color w:val="000000"/>
        </w:rPr>
      </w:pPr>
      <w:r>
        <w:rPr>
          <w:rFonts w:cs="TimesNewRomanPSMT" w:ascii="Garamond" w:hAnsi="Garamond"/>
          <w:color w:val="000000"/>
        </w:rPr>
        <w:t>E-mail: reynaldomassi_ste@hotmail.com</w:t>
      </w:r>
    </w:p>
    <w:p>
      <w:pPr>
        <w:pStyle w:val="Normal"/>
        <w:spacing w:lineRule="auto" w:line="360"/>
        <w:jc w:val="both"/>
        <w:rPr>
          <w:rFonts w:ascii="Garamond" w:hAnsi="Garamond" w:cs="TimesNewRomanPSMT"/>
        </w:rPr>
      </w:pPr>
      <w:r>
        <w:rPr>
          <w:rFonts w:cs="TimesNewRomanPSMT" w:ascii="Garamond" w:hAnsi="Garamond"/>
        </w:rPr>
        <w:t xml:space="preserve">Site: </w:t>
      </w:r>
      <w:hyperlink r:id="rId2">
        <w:r>
          <w:rPr>
            <w:rStyle w:val="InternetLink"/>
            <w:rFonts w:cs="TimesNewRomanPSMT" w:ascii="Garamond" w:hAnsi="Garamond"/>
            <w:color w:val="000000"/>
            <w:u w:val="none"/>
          </w:rPr>
          <w:t>http://escolareynaldomassi.wikispaces.com</w:t>
        </w:r>
      </w:hyperlink>
    </w:p>
    <w:p>
      <w:pPr>
        <w:pStyle w:val="Normal"/>
        <w:spacing w:lineRule="auto" w:line="360"/>
        <w:jc w:val="both"/>
        <w:rPr>
          <w:rFonts w:ascii="Garamond" w:hAnsi="Garamond" w:cs="TimesNewRomanPSMT"/>
          <w:color w:val="0000FF"/>
        </w:rPr>
      </w:pPr>
      <w:r>
        <w:rPr>
          <w:rFonts w:cs="TimesNewRomanPSMT" w:ascii="Garamond" w:hAnsi="Garamond"/>
          <w:color w:val="0000FF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A EQUIP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e: Clemilton Pereira dos Santos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unção: Professor ST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mação: Letras Habilitação Português/Inglês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íodo: Matutin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e: Estefan Martins Lopes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unção: Professor ST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mação: Letras Habilitação Português/Inglês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íodo: Vespertin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me: Vânia Pelissar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unção: Professor ST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mação: Letras Habilitação Português/Inglês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íodo: Noturn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 PÚBLICO ALV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Corpo Docent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Corpo Discent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 INTRODUÇÃO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aramond" w:ascii="Garamond" w:hAnsi="Garamond"/>
        </w:rPr>
        <w:t>A Equipe de Professores responsáveis pela Sala de Tecnologia Educacional da Escola Estadual Reynaldo Massi elaboraram o Plano de Ação exigido pelo Núcleo de Tecnologia Educacional de Nova Andradina que norteará as atividades a serem realizadas durante o ano letivo de 2009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rão atividades voltadas à formação continuada do professor regente para o uso das tecnologias através de cursos e ampla divulgação das ferramentas que podem ser utilizadas como metodologia no seu trabalho de ensino-aprendizagem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expressão “Tecnologia na Educação” deixa aberta a possibilidade de que tecnologias que tenham sido inventadas para finalidades totalmente alheias à educação, como é o caso do computador, possam, eventualmente, ficar tão ligadas a ela que se torna difícil imaginar como a educação era possível sem elas. A fala humana, a escrita, e, mais recentemente, o livro impresso, também foram inventados, provavelmente, com propósitos menos nobres do que a educação em vista. Hoje, porém, a educação é quase inconcebível sem essas tecnologias. Segundo tudo indica, em poucos anos o computador em rede estará, com toda certeza, na mesma categoria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servamos que as atividades podem passar por mudanças, de acordo com a realidade tanto dos professores como dos alunos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r fim, acreditamos que as</w:t>
      </w:r>
      <w:r>
        <w:rPr>
          <w:rFonts w:cs="Garamond" w:ascii="Garamond" w:hAnsi="Garamond"/>
          <w:color w:val="000000"/>
        </w:rPr>
        <w:t xml:space="preserve"> aulas expositivas, as pesquisas de campo, os trabalhos de laboratórios, as consultas na web são recursos complementares, que devem ser utilizados de maneira integrada e inteligente, Com isso se exige do professor uma preparação e atualização com intuito de fornecer as ferramentas para motivar o aluno e ajudá-lo a produzir seu conhecimento. O contato com essas novidades amplia o horizonte dos educadores e acena com novas possibilidades pedagógicas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5. JUSTIFICATIVA</w:t>
      </w:r>
    </w:p>
    <w:p>
      <w:pPr>
        <w:pStyle w:val="TextBody"/>
        <w:ind w:firstLine="708"/>
        <w:rPr/>
      </w:pPr>
      <w:r>
        <w:rPr/>
        <w:t>As atividades propostas se fazem importantes em razão da necessidade de se aperfeiçoar as noções básicas de informática ( power point, internet explorer, wikispaces) aos nossos professores e alunos tendo em vista serem ambos os principais responsáveis pela utilização dos recursos tecnológicos na educação, podendo proporcionar, através das tecnologias o processo  de ensino-aprendizagem mais agradável, produtivo e dinâmico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 plano de ação também se justifica tendo em vista a necessidade de oferecer noções básicas de informática aos docentes e discentes, pois conforme verificou-se no ATAC – parte I muitos  têm dificuldades com estes programas, o que pode dificultar o aprendizado e o gerenciamento de atividades junto a seus alunos na elaboração de projetos na STE. Há de se salientar, também, a importância de atualizar e divulgar constantemente  o site da escola com intuito de apresentar eventos, ações, atividades e experiências valorizando cada passo na promoção da cidadania de nossos discentes, resgatando a importância e a valorização dos profissionais da educação enquanto meio imprescindível para promoção do conhecimento em conjunto com as tecnologias que oferecidas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OBJETIVO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do em vista a necessidade de uso das tecnologias em sala de aula e a elaboração de projetos educacionais que envolvam professores em interação com seus respectivos alunos, levando em consideração o conhecimento de mundo, as experiências,  que os alunos têm na aquisição e elaboração do conhecimento, nosso projeto de ação tem como objetivo divulgar amplamente os diversos recursos tecnológicos a disposição do público alvo, elaborar projetos em regime de parceria com intuito de promover uso de recurso encaminhados à escola ( TV Escola, internet explorer) e possibilitar a regência e a prática de ferramentas básicas da informática para elaboração de atividades conjuntas ( professores e alunos), já que, conforme verificado, muitos professores carecem de conhecimentos básicos em informática para reger seus projetos.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7. METODOLOG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resentação do plano de açã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Formação de grupos por turno (matutino, vespertino, noturno) aos quais serão oferecidas duas (02) aulas semanais, cujo conteúdo a ser trabalhado ( power point e internet explorer) será o mesmo em ambos os turno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</w:rPr>
        <w:t>Reunião com professores regentes a fim de planejar ações conjuntas que contemplem, com qualidade, o maior uso possível das tecnologias educacionais disponíveis na sala de tecnolog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valiação bimestral das atividades realizadas na STE, com fins a melhoria na qualidade dos projetos realizados e re-planejamento caso seja  necessário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8. AÇÕES PARA 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TimesNewRomanPSMT" w:ascii="Garamond" w:hAnsi="Garamond"/>
        </w:rPr>
        <w:t>Curso de informática básica aos professores não inclusos digitalm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TimesNewRomanPSMT" w:ascii="Garamond" w:hAnsi="Garamond"/>
        </w:rPr>
        <w:t>Ampla divulgação de ferramentas tecnológicas para uso na S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TimesNewRomanPSMT" w:ascii="Garamond" w:hAnsi="Garamond"/>
        </w:rPr>
        <w:t>Divulgação dos DVDs e programação da TV Esc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TimesNewRomanPSMT" w:ascii="Garamond" w:hAnsi="Garamond"/>
        </w:rPr>
        <w:t>Manutenção do site/ blog da escola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TimesNewRomanPSMT"/>
        </w:rPr>
      </w:pPr>
      <w:r>
        <w:rPr>
          <w:rFonts w:cs="TimesNewRomanPSMT" w:ascii="Garamond" w:hAnsi="Garamond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TimesNewRomanPSMT"/>
          <w:b/>
          <w:b/>
          <w:bCs/>
        </w:rPr>
      </w:pPr>
      <w:r>
        <w:rPr>
          <w:rFonts w:cs="TimesNewRomanPSMT" w:ascii="Garamond" w:hAnsi="Garamond"/>
          <w:b/>
          <w:bCs/>
        </w:rPr>
        <w:t>9. CRONOGRAMA DE EXECUÇÃO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TIVIDADES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br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ma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jun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jul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go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etemb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outub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novembr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ivulgação Plano de Açã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 xml:space="preserve">Reunião Professores e formação de turm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 xml:space="preserve">Planejamento conjun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(professores STE e professores regent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lang w:val="en-US"/>
              </w:rPr>
              <w:t>Curso Power P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Curso Internet Explor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Garamond" w:hAnsi="Garamond" w:cs="Garamond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colareynaldomassi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4:00Z</dcterms:created>
  <dc:creator>Microsoft</dc:creator>
  <dc:description/>
  <cp:keywords/>
  <dc:language>en-US</dc:language>
  <cp:lastModifiedBy>SEDMS</cp:lastModifiedBy>
  <cp:lastPrinted>2009-04-14T16:05:00Z</cp:lastPrinted>
  <dcterms:modified xsi:type="dcterms:W3CDTF">2009-04-16T10:54:00Z</dcterms:modified>
  <cp:revision>2</cp:revision>
  <dc:subject/>
  <dc:title>PLANO DE AÇÃO 2009</dc:title>
</cp:coreProperties>
</file>